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lineRule="auto" w:line="276"/>
        <w:ind w:right="-187"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нформация об оценке планируемой эффектив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Роговского сельского поселения Тимашевского района «Поддержка малого и среднего предпринимательства поселения»  на 2021-2023 г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екта муниципальной программы «Поддержка малого и среднего предпринимательства поселения» на 2018-2020 годы проведена в соответствии с постановлением администрации Роговского сельского поселения Тимашевского района от 31 июля 2015 года № 149 «Об утверждении Порядка принятия решения о разработке, формирования, реализации и оценки эффективности реализации муниципальных программ Роговского сельского поселения Тимашевского района»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реализации программных мероприятий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>В проекте муниципальной программы предусматривается финансирование мероприятий на 2021-2023 годы за счет средств местного бюджета в сумме 6,0 тыс. руб., в том числе по годам 2021- 2,0 тыс.руб.; 2022-2,0тыс.руб.; 2023-2,0тыс.руб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Принятие Программы будет способствовать реализации единой политики в области поддержки и развития субъектов малого и среднего предпринимательства в </w:t>
      </w:r>
      <w:r>
        <w:rPr>
          <w:szCs w:val="28"/>
        </w:rPr>
        <w:t>Роговском сельском поселении</w:t>
      </w:r>
    </w:p>
    <w:p>
      <w:pPr>
        <w:pStyle w:val="32"/>
        <w:suppressAutoHyphens w:val="true"/>
        <w:ind w:right="-187" w:firstLine="708"/>
        <w:jc w:val="both"/>
        <w:rPr>
          <w:szCs w:val="28"/>
        </w:rPr>
      </w:pPr>
      <w:r>
        <w:rPr>
          <w:szCs w:val="28"/>
        </w:rPr>
        <w:t xml:space="preserve">В результате выполнения мероприятий Программы будут созданы условия для развития на территории Роговского сельского поселения </w:t>
      </w:r>
      <w:r>
        <w:rPr/>
        <w:t>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зится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и количества субъектов малого и среднего предпринимательства в выставочно-ярмороч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и количества субъектов малого и среднего предпринимательства в участии сельскохозяйственных ярмарка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еспечении субъектов малого и среднего предпринимательства информационными и консультационными услугами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программы на 2021 год в размере  2,0 тыс.руб. в части средств местного бюджета.  </w:t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  <w:t>Начальник МКУ «ФРУ»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Роговского сельского поселения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Тимашевского района</w:t>
        <w:tab/>
        <w:tab/>
        <w:tab/>
        <w:tab/>
        <w:tab/>
        <w:t xml:space="preserve">                          С.М. Фёдорова</w:t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311">
    <w:name w:val="Основной текст с отступом 3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Виталич</cp:lastModifiedBy>
  <cp:lastPrinted>2014-09-11T14:32:00Z</cp:lastPrinted>
  <dcterms:modified xsi:type="dcterms:W3CDTF">2020-10-27T13:46:00Z</dcterms:modified>
  <cp:revision>16</cp:revision>
  <dc:subject/>
  <dc:title>Председателю контрольно-счетной</dc:title>
</cp:coreProperties>
</file>